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Film as Modern Mythology</w:t>
      </w:r>
    </w:p>
    <w:p>
      <w:pPr>
        <w:pStyle w:val="Subtitle"/>
        <w:rPr/>
      </w:pPr>
      <w:r>
        <w:rPr/>
        <w:t>Rubric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1641"/>
        <w:gridCol w:w="1626"/>
        <w:gridCol w:w="1645"/>
        <w:gridCol w:w="1617"/>
      </w:tblGrid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ritten Explanation/Interpretation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he explanation of your archetype is detailed, well thought out and provides insightful psychological commentary.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explanation of your archetype is well thought out, insightful and well written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written explanation of the archetype demonstrates little thought or analysis.  Cursory and poorly written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 explanation submitted.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Examples and explanation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our examples are well chosen and clearly explained.  In discussing your examples, you do not rely solely on notes, you tell a story that is entertaining and meaningful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our examples are well chosen and clearly explained.  You rely on notes but still manage to effectively describe the mythological figure you selected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our examples are unevenly explained.  Explanation is lacking research, insight, and rehearsal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our examples are inadequately explained.  Explanation is clearly unrehearsed and lacks any research whatsoever.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ilm Clip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2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our film clips clearly illustrate the qualities of your archetype.  You provide a clear context for the scene and explain your example in great detail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ou provide some context for your film clips and relate the clip back to your archetype clearly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ou fail to provide a clear context for your film clip and do not adequately explain how the clip represents your archetype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 context or explanation is offered.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ganization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our presentation is overtly organized and clearly rehearsed.  Each participant knows when to speak and what to say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lished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our presentation is organized and seems rehearsed.  Each participant knows when to speak and what to say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acticed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our presentation is seems unrehearsed and improvised.  Your content is hurt by your presentation’s organization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ttle to know rehearsal or organization evident.  A mess.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mager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owerPoint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-6 images are properly formatted and add to the presentation as a whole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-3 images are properly formatted and add to the presentation as a whole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2images are properly formatted and add to the presentation as a whole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 images.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LA Format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orks cited page is properly formatted and cites all resources used.  Error free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orks cited page is properly formatted and cites all resources used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orks cited page contains several errors and oversights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 works cited page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orybook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Storybook;Times New Roman" w:hAnsi="Storybook;Times New Roman" w:cs="Storybook;Times New Roman"/>
      <w:color w:val="000000"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Storybook;Times New Roman" w:hAnsi="Storybook;Times New Roman" w:cs="Storybook;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3:03:00Z</dcterms:created>
  <dc:creator>student</dc:creator>
  <dc:description/>
  <cp:keywords/>
  <dc:language>en-US</dc:language>
  <cp:lastModifiedBy>UC BOCES</cp:lastModifiedBy>
  <cp:lastPrinted>2006-03-23T08:26:00Z</cp:lastPrinted>
  <dcterms:modified xsi:type="dcterms:W3CDTF">2008-08-13T13:03:00Z</dcterms:modified>
  <cp:revision>2</cp:revision>
  <dc:subject/>
  <dc:title>Film as Modern Mythology</dc:title>
</cp:coreProperties>
</file>